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b/>
          <w:sz w:val="20"/>
          <w:szCs w:val="20"/>
          <w:u w:val="single"/>
        </w:rPr>
        <w:t>Tray Icon Lic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* I always give it my best shot to make a program useful and solid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remeber that there is absolutely no warranty for using this program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stated in the following ter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THERE IS NO WARRANTY FOR THIS PROGRAM, TO THE EXTENT PERMITTED BY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LAW. THE COPYRIGHT HOLDER AND/OR OTHER PARTIES WHO MAY HAVE MODIFI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PROGRAM, PROVIDE THE PROGRAM "AS IS" WITHOUT WARRANTY OF ANY KIND,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EXPRESSED OR IMPLIED, INCLUDING, BUT NOT LIMITED TO, THE IMPLIED WARRAN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OF MERCHANTABILITY AND FITNESS FOR A PARTICULAR PURPOSE.  THE ENTIRE RISK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TO THE QUALITY AND PERFORMANCE OF THE PROGRAM IS WITH YOU.  SHOUL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PROGRAM PROVE DEFECTIVE, YOU ASSUME THE COST OF ALL NECESSARY SERVIC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REPAIR OR CORR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IN NO EVENT UNLESS REQUIRED BY APPLICABLE LAW WILL ANY COPYRIGHT HOL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OR ANY OTHER PARTY WHO MAY MODIFY AND/OR REDISTRIBUTE TH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BE LIABLE TO YOU FOR DAMAGES, INCLUDING ANY GENERAL, SPECIAL, INCIDENT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CONSEQUENTIAL DAMAGES ARISING OUT OF THE USE OR INABILITY TO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PROGRAM (INCLUDING BUT NOT LIMITED TO LOSS OF DATA OR DATA BEING REN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INACCURATE OR LOSSES SUSTAINED BY YOU OR THIRD PARTIES OR A FAILU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PROGRAM TO OPERATE WITH ANY OTHER PROGRAMS), EVEN IF SUCH HOLDER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PARTY HAS BEEN ADVISED OF THE POSSIBILITY OF SUCH DAM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 May the Force be with you... Just compile it &amp; use it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*/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6:00Z</dcterms:created>
  <dc:creator>Zoho Corp - lenink</dc:creator>
  <dc:description/>
  <cp:keywords/>
  <dc:language>en-US</dc:language>
  <cp:lastModifiedBy>Zoho Corp - lenink</cp:lastModifiedBy>
  <dcterms:modified xsi:type="dcterms:W3CDTF">2010-05-19T12:37:00Z</dcterms:modified>
  <cp:revision>1</cp:revision>
  <dc:subject/>
  <dc:title/>
</cp:coreProperties>
</file>